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38455</wp:posOffset>
                </wp:positionV>
                <wp:extent cx="6638290" cy="575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753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94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4"/>
                                <w:lang w:val="en-GB"/>
                              </w:rPr>
                              <w:t>How Can I Impro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45.3pt;mso-wrap-distance-left:9.05pt;mso-wrap-distance-right:9.05pt;mso-wrap-distance-top:0pt;mso-wrap-distance-bottom:0pt;margin-top:26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94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4"/>
                          <w:lang w:val="en-GB"/>
                        </w:rPr>
                        <w:t>How Can I Impro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6638290" cy="689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3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Level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Leve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6866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8"/>
                                <w:szCs w:val="48"/>
                                <w:lang w:val="en-GB"/>
                              </w:rPr>
                              <w:t>To get a Level 3 in Gymnastics you will need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4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Change shape, direction, level and speed to make your sequence more interesting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4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Adapt your sequence so you can perform it on apparatus or on the floor or on ma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4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Work in a small group and make sure all the people in the group are invol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4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Show Canon and Match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44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Show Extension and Tension, Clarity and Contr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0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8"/>
                          <w:szCs w:val="48"/>
                          <w:lang w:val="en-GB"/>
                        </w:rPr>
                        <w:t>To get a Level 3 in Gymnastics you will need to: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4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Change shape, direction, level and speed to make your sequence more interesting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4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Adapt your sequence so you can perform it on apparatus or on the floor or on mats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4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Work in a small group and make sure all the people in the group are involved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4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Show Canon and Matching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44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Show Extension and Tension, Clarity and Contr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6739255</wp:posOffset>
                </wp:positionV>
                <wp:extent cx="6409690" cy="1609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cabulary</w:t>
                            </w:r>
                          </w:p>
                          <w:tbl>
                            <w:tblPr>
                              <w:tblW w:w="97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448"/>
                              <w:gridCol w:w="2448"/>
                              <w:gridCol w:w="2448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c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ath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equ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inish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ra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an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ching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Extension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Ten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larity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Control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Floor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Ma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Apparatus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  <w:t>Perform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26.7pt;mso-wrap-distance-left:9.05pt;mso-wrap-distance-right:9.05pt;mso-wrap-distance-top:0pt;mso-wrap-distance-bottom:0pt;margin-top:530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cabulary</w:t>
                      </w:r>
                    </w:p>
                    <w:tbl>
                      <w:tblPr>
                        <w:tblW w:w="97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448"/>
                        <w:gridCol w:w="2448"/>
                        <w:gridCol w:w="2448"/>
                      </w:tblGrid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c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ath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equ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inish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ra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an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ching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Extension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Ten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larity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Control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Floor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Ma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Apparatus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  <w:t>Perform</w:t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etchy">
    <w:altName w:val="Andale Mon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42:00Z</dcterms:created>
  <dc:creator>user</dc:creator>
  <dc:description/>
  <cp:keywords/>
  <dc:language>en-US</dc:language>
  <cp:lastModifiedBy>nigel fitzpatrick</cp:lastModifiedBy>
  <dcterms:modified xsi:type="dcterms:W3CDTF">2011-09-21T07:42:00Z</dcterms:modified>
  <cp:revision>2</cp:revision>
  <dc:subject/>
  <dc:title/>
</cp:coreProperties>
</file>